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80"/>
        <w:rPr/>
      </w:pPr>
      <w:r>
        <w:rPr/>
        <w:t>Приложение 1 к постановлению</w:t>
      </w:r>
    </w:p>
    <w:p>
      <w:pPr>
        <w:pStyle w:val="Normal"/>
        <w:ind w:firstLine="11880"/>
        <w:rPr/>
      </w:pPr>
      <w:r>
        <w:rPr/>
        <w:t>Администрации Гаврилов-Ямского</w:t>
      </w:r>
    </w:p>
    <w:p>
      <w:pPr>
        <w:pStyle w:val="Normal"/>
        <w:ind w:firstLine="11880"/>
        <w:rPr/>
      </w:pPr>
      <w:r>
        <w:rPr/>
        <w:t xml:space="preserve">муниципального района </w:t>
      </w:r>
    </w:p>
    <w:p>
      <w:pPr>
        <w:pStyle w:val="Normal"/>
        <w:ind w:firstLine="11880"/>
        <w:rPr>
          <w:i/>
          <w:i/>
        </w:rPr>
      </w:pPr>
      <w:r>
        <w:rPr/>
        <w:t>от 30.03.2011 № 433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ind w:right="-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и функций, предоставляемых физическим  и (или) юридическим лицам Гаврилов-Я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2"/>
        <w:gridCol w:w="2493"/>
        <w:gridCol w:w="19"/>
        <w:gridCol w:w="3601"/>
        <w:gridCol w:w="1807"/>
        <w:gridCol w:w="2520"/>
        <w:gridCol w:w="66"/>
        <w:gridCol w:w="2087"/>
        <w:gridCol w:w="44"/>
        <w:gridCol w:w="2456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униципальной услуги (функции)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муниципальной услуги (функции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получателей муниципальной услуги (функции)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 муниципальной услуги (функции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 ответственный за организацию предоставления / предоставление муниципальной услуги (функции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правовой акт, устанавливающий основание для предоставления муниципальной услуги (функци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Ι. Муниципальные услуги (функции), предоставляемые муниципальными учреждениями и негосударственными (немуниципальными) организациями</w:t>
            </w:r>
          </w:p>
        </w:tc>
      </w:tr>
      <w:tr>
        <w:trPr/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дравоохране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тационарной медицинской помощ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дицинское наблюдение, консультации специалистов, лабораторные и диагностические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2. При необходимости: операции, терапевтические процедуры (в том числе бесплатная лекарственная помощь), выписка листа нетрудоспособности.</w:t>
            </w:r>
          </w:p>
          <w:p>
            <w:pPr>
              <w:pStyle w:val="Normal"/>
              <w:jc w:val="both"/>
              <w:rPr/>
            </w:pPr>
            <w:r>
              <w:rPr/>
              <w:t>3. Содержание больных в палатах (обеспечение помещением, спальным местом, коммунальными услугами, обеспечение безопасности, бесплатное питание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е район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ов-Ямская ЦРБ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ов-Ямская ЦРБ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12 части 1 статьи 15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становление Главы Администрации Гаврилов-Ямского МР от 01.11.1993 №475 (Устав МУЗ «Гаврилов-Ямская ЦРБ»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дицинской помощи в условиях дневного стационара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дицинское наблюдение, консультации специалистов, лабораторные и диагностические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2. При необходимости: операции, терапевтические процедуры (в том числе бесплатная лекарственная помощь), выписка листа нетрудоспособности.</w:t>
            </w:r>
          </w:p>
          <w:p>
            <w:pPr>
              <w:pStyle w:val="Normal"/>
              <w:jc w:val="both"/>
              <w:rPr/>
            </w:pPr>
            <w:r>
              <w:rPr/>
              <w:t>3. Содержание больных в палатах (обеспечение помещением, спальным местом, коммунальными услугами, обеспечение безопасности, бесплатное питание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е район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ов-Ямская ЦРБ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ов-Ямская ЦРБ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12 части 1 статьи 15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становление Главы Администрации Гаврилов-Ямского МР от 01.11.1993 №475 (Устав МУЗ «Гаврилов-Ямская ЦРБ»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мбулаторно-поликлинической медицинской помощи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рапевтический осмотр в поликлинике (либо осмотр врачом общей практики).</w:t>
            </w:r>
          </w:p>
          <w:p>
            <w:pPr>
              <w:pStyle w:val="Normal"/>
              <w:jc w:val="both"/>
              <w:rPr/>
            </w:pPr>
            <w:r>
              <w:rPr/>
              <w:t>2. Посещение больного на дому участковым врачом-терапевтом, участковым врачом-педиатром (либо врачом общей практики).</w:t>
            </w:r>
          </w:p>
          <w:p>
            <w:pPr>
              <w:pStyle w:val="Normal"/>
              <w:jc w:val="both"/>
              <w:rPr/>
            </w:pPr>
            <w:r>
              <w:rPr/>
              <w:t>3. При необходимости консультации специалистов, анализы и исследования, терапевтические процедуры, амбулаторные операции, выписка рецептов, выписка листа нетрудоспособности.</w:t>
            </w:r>
          </w:p>
          <w:p>
            <w:pPr>
              <w:pStyle w:val="Normal"/>
              <w:jc w:val="both"/>
              <w:rPr/>
            </w:pPr>
            <w:r>
              <w:rPr/>
              <w:t>4. Содержание больных в помещениях поликлиник (обеспечение помещением, коммунальными услугами, обеспечение безопасности).</w:t>
            </w:r>
          </w:p>
          <w:p>
            <w:pPr>
              <w:pStyle w:val="Normal"/>
              <w:jc w:val="both"/>
              <w:rPr/>
            </w:pPr>
            <w:r>
              <w:rPr/>
              <w:t>5. Оказание специализированн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6. Оказание стоматологической медицинской помощ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е район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ов-Ямская ЦРБ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ов-Ямская ЦРБ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12 части 1 статьи 15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/>
            </w:pPr>
            <w:r>
              <w:rPr/>
              <w:t>2. Постановление Главы Администрации Гаврилов-Ямского МР от 01.11.1993 №475 (Устав МУЗ «Гаврилов-Ямская ЦРБ»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корой и неотложной медицинской помощи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езд бригады скорой медицинской помощи к месту вызова.</w:t>
            </w:r>
          </w:p>
          <w:p>
            <w:pPr>
              <w:pStyle w:val="Normal"/>
              <w:jc w:val="both"/>
              <w:rPr/>
            </w:pPr>
            <w:r>
              <w:rPr/>
              <w:t>2. Проведение по месту вызова медицинского осмотра и оказание неотложной медицинской помощи (в том числе бесплатной лекарственной помощи).</w:t>
            </w:r>
          </w:p>
          <w:p>
            <w:pPr>
              <w:pStyle w:val="Normal"/>
              <w:jc w:val="both"/>
              <w:rPr/>
            </w:pPr>
            <w:r>
              <w:rPr/>
              <w:t>3. При необходимости экспресс-анализы, ЭКГ исследование, терапевтические процедуры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в стационар на лечение по медицинским показания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е район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ов-Ямская ЦРБ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ов-Ямская ЦРБ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12 части 1 статьи 15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/>
            </w:pPr>
            <w:r>
              <w:rPr/>
              <w:t>2. Постановление Главы Администрации Гаврилов-Ямского МР от 01.11.1993 №475 (Устав МУЗ «Гаврилов-Ямская ЦРБ»)</w:t>
            </w:r>
          </w:p>
        </w:tc>
      </w:tr>
      <w:tr>
        <w:trPr/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Образова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начального общего, средне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ение образовательного процесса педагогическим и прочим персоналом.</w:t>
            </w:r>
          </w:p>
          <w:p>
            <w:pPr>
              <w:pStyle w:val="Normal"/>
              <w:jc w:val="both"/>
              <w:rPr/>
            </w:pPr>
            <w:r>
              <w:rPr/>
              <w:t>2. Материально-техническое обеспечение образовательного процесса.</w:t>
            </w:r>
          </w:p>
          <w:p>
            <w:pPr>
              <w:pStyle w:val="Normal"/>
              <w:jc w:val="both"/>
              <w:rPr/>
            </w:pPr>
            <w:r>
              <w:rPr/>
              <w:t>3.Предоставление обучающимся зданий и иных помещений, отвечающих установленным требованиям.</w:t>
            </w:r>
          </w:p>
          <w:p>
            <w:pPr>
              <w:pStyle w:val="Normal"/>
              <w:jc w:val="both"/>
              <w:rPr/>
            </w:pPr>
            <w:r>
              <w:rPr/>
              <w:t>4. Обеспечение помещений услугами тепло-, электро-, водоснабжения и услугами водоотвед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е района школьного возраст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едние общеобразовательные школы;</w:t>
            </w:r>
          </w:p>
          <w:p>
            <w:pPr>
              <w:pStyle w:val="Normal"/>
              <w:jc w:val="center"/>
              <w:rPr/>
            </w:pPr>
            <w:r>
              <w:rPr/>
              <w:t>основные общеобразовательные школы;</w:t>
            </w:r>
          </w:p>
          <w:p>
            <w:pPr>
              <w:pStyle w:val="Normal"/>
              <w:jc w:val="center"/>
              <w:rPr/>
            </w:pPr>
            <w:r>
              <w:rPr/>
              <w:t>начальные общеобразовательные школы;</w:t>
            </w:r>
          </w:p>
          <w:p>
            <w:pPr>
              <w:pStyle w:val="Normal"/>
              <w:jc w:val="center"/>
              <w:rPr/>
            </w:pPr>
            <w:r>
              <w:rPr/>
              <w:t>начальная школа- детский са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11 части 1 статьи 15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/>
            </w:pPr>
            <w:r>
              <w:rPr/>
              <w:t>2. Уставы общеобразовательных учреждений Гаврилов-Ямского МР</w:t>
            </w:r>
          </w:p>
          <w:p>
            <w:pPr>
              <w:pStyle w:val="Normal"/>
              <w:jc w:val="both"/>
              <w:rPr/>
            </w:pPr>
            <w:r>
              <w:rPr/>
              <w:t>3. Заключённые договоры учреждений образования Гаврилов-Ямского МР на предоставление услуг с разными организация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школьного образования и воспитания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ение педагогическим и прочим персоналом, связанным с образовательно-воспитательным процессом.</w:t>
            </w:r>
          </w:p>
          <w:p>
            <w:pPr>
              <w:pStyle w:val="Normal"/>
              <w:jc w:val="both"/>
              <w:rPr/>
            </w:pPr>
            <w:r>
              <w:rPr/>
              <w:t>2. Материально-техническое обеспечение образовательного- воспитательного  процесса реализации общеобразовательных, коррекционных программ в группах разных возрастных категорий и времени пребывания детей в ДОУ.</w:t>
            </w:r>
          </w:p>
          <w:p>
            <w:pPr>
              <w:pStyle w:val="Normal"/>
              <w:jc w:val="both"/>
              <w:rPr/>
            </w:pPr>
            <w:r>
              <w:rPr/>
              <w:t>3. Предоставление обучающимся зданий и иных помещений, отвечающих установленным требованиям.</w:t>
            </w:r>
          </w:p>
          <w:p>
            <w:pPr>
              <w:pStyle w:val="Normal"/>
              <w:jc w:val="both"/>
              <w:rPr/>
            </w:pPr>
            <w:r>
              <w:rPr/>
              <w:t>4. Обеспечение помещений услугами тепло-, электро-, водоснабжения и услугами водоотвед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района дошкольного возраст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дошкольные образовательные учреждения детский сад общеразвивающего вида;</w:t>
            </w:r>
          </w:p>
          <w:p>
            <w:pPr>
              <w:pStyle w:val="Normal"/>
              <w:jc w:val="center"/>
              <w:rPr/>
            </w:pPr>
            <w:r>
              <w:rPr/>
              <w:t>МДОУ Детский сад компенсирующего вида.</w:t>
            </w:r>
          </w:p>
          <w:p>
            <w:pPr>
              <w:pStyle w:val="Normal"/>
              <w:jc w:val="center"/>
              <w:rPr/>
            </w:pPr>
            <w:r>
              <w:rPr/>
              <w:t>Негосударственные дошкольные 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11 части 1 статьи 15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/>
            </w:pPr>
            <w:r>
              <w:rPr/>
              <w:t>2. Уставы дошкольных образовательных учреждений Гаврилов-Ямского 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ение педагогическим и прочим персоналом, связанным с образовательно-воспитательным процессом.</w:t>
            </w:r>
          </w:p>
          <w:p>
            <w:pPr>
              <w:pStyle w:val="Normal"/>
              <w:jc w:val="both"/>
              <w:rPr/>
            </w:pPr>
            <w:r>
              <w:rPr/>
              <w:t>2. Материально-техническое обеспечение образовательного- воспитательного  процесса реализации общеобразовательных, коррекционных программ в группах разных возрастных категорий и времени пребывания детей в ДОУ.</w:t>
            </w:r>
          </w:p>
          <w:p>
            <w:pPr>
              <w:pStyle w:val="Normal"/>
              <w:jc w:val="both"/>
              <w:rPr/>
            </w:pPr>
            <w:r>
              <w:rPr/>
              <w:t>3. Предоставление обучающимся зданий и иных помещений, отвечающих установленным требованиям.</w:t>
            </w:r>
          </w:p>
          <w:p>
            <w:pPr>
              <w:pStyle w:val="Normal"/>
              <w:jc w:val="both"/>
              <w:rPr/>
            </w:pPr>
            <w:r>
              <w:rPr/>
              <w:t>4. Обеспечение помещений услугами тепло-, электро-, водоснабжения и услугами водоотведения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е района школьного возраст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 дополнительного образования детей:</w:t>
            </w:r>
          </w:p>
          <w:p>
            <w:pPr>
              <w:pStyle w:val="Normal"/>
              <w:jc w:val="center"/>
              <w:rPr/>
            </w:pPr>
            <w:r>
              <w:rPr/>
              <w:t>Дворец детского творчества;</w:t>
            </w:r>
          </w:p>
          <w:p>
            <w:pPr>
              <w:pStyle w:val="Normal"/>
              <w:jc w:val="center"/>
              <w:rPr/>
            </w:pPr>
            <w:r>
              <w:rPr/>
              <w:t>Детско-юношеская спортивная школ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тско-юношеская спортивная школа </w:t>
            </w:r>
          </w:p>
          <w:p>
            <w:pPr>
              <w:pStyle w:val="Normal"/>
              <w:jc w:val="center"/>
              <w:rPr/>
            </w:pPr>
            <w:r>
              <w:rPr/>
              <w:t>«Сприн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11 части 1 статьи 15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/>
            </w:pPr>
            <w:r>
              <w:rPr/>
              <w:t>2. Уставы  учреждений дополнительного образования детей Гаврилов-Ямского 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8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 дополнительного образования детей Детская школа искусств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туризма, спорта и молодёж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ый отдых обучающихся (воспитанников) образовательных учреждений в каникулярное время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я отдыха детей в лагерях с дневным и круглосуточным пребыванием детей на базе образовательных учреждений района в каникулярное время.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педагогическим и прочим персоналом.</w:t>
            </w:r>
          </w:p>
          <w:p>
            <w:pPr>
              <w:pStyle w:val="Normal"/>
              <w:jc w:val="both"/>
              <w:rPr/>
            </w:pPr>
            <w:r>
              <w:rPr/>
              <w:t>3. Материально-техническое обеспечение.</w:t>
            </w:r>
          </w:p>
          <w:p>
            <w:pPr>
              <w:pStyle w:val="Normal"/>
              <w:jc w:val="both"/>
              <w:rPr/>
            </w:pPr>
            <w:r>
              <w:rPr/>
              <w:t>4. Предоставление зданий и иных помещений, отвечающих установленным требованиям.</w:t>
            </w:r>
          </w:p>
          <w:p>
            <w:pPr>
              <w:pStyle w:val="Normal"/>
              <w:jc w:val="both"/>
              <w:rPr/>
            </w:pPr>
            <w:r>
              <w:rPr/>
              <w:t>5. Обеспечение помещений услугами тепло-,  электро-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доснабжения и услугами водоотвед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е района школьного возраст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11 части 1 статьи 15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/>
            </w:pPr>
            <w:r>
              <w:rPr/>
              <w:t>2. Уставы общеобразовательных учреждений Гаврилов-Ямского МР</w:t>
            </w:r>
          </w:p>
          <w:p>
            <w:pPr>
              <w:pStyle w:val="Normal"/>
              <w:jc w:val="both"/>
              <w:rPr/>
            </w:pPr>
            <w:r>
              <w:rPr/>
              <w:t>3. Заключённые договоры учреждений образования Гаврилов-Ямского МР на предоставление услуг с разными организациями</w:t>
            </w:r>
          </w:p>
        </w:tc>
      </w:tr>
      <w:tr>
        <w:trPr/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ульту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мплектование и обеспечение сохранности библиотечных фондов.</w:t>
            </w:r>
          </w:p>
          <w:p>
            <w:pPr>
              <w:pStyle w:val="Normal"/>
              <w:jc w:val="both"/>
              <w:rPr/>
            </w:pPr>
            <w:r>
              <w:rPr/>
              <w:t>2. Предоставление населению возможности:</w:t>
            </w:r>
          </w:p>
          <w:p>
            <w:pPr>
              <w:pStyle w:val="Normal"/>
              <w:jc w:val="both"/>
              <w:rPr/>
            </w:pPr>
            <w:r>
              <w:rPr/>
              <w:t>- доступа к библиотечным фондам;</w:t>
            </w:r>
          </w:p>
          <w:p>
            <w:pPr>
              <w:pStyle w:val="Normal"/>
              <w:jc w:val="both"/>
              <w:rPr/>
            </w:pPr>
            <w:r>
              <w:rPr/>
              <w:t>- бесплатно получать полную информацию о составе библиотечных фондов;</w:t>
            </w:r>
          </w:p>
          <w:p>
            <w:pPr>
              <w:pStyle w:val="Normal"/>
              <w:jc w:val="both"/>
              <w:rPr/>
            </w:pPr>
            <w:r>
              <w:rPr/>
              <w:t>- бесплатно получать консультационную помощь в поиске и выборе источников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бесплатно получать во временное пользование любой документ из библиотечных фондов;</w:t>
            </w:r>
          </w:p>
          <w:p>
            <w:pPr>
              <w:pStyle w:val="Normal"/>
              <w:jc w:val="both"/>
              <w:rPr/>
            </w:pPr>
            <w:r>
              <w:rPr/>
              <w:t>- бесплатно участвовать в массовых мероприятиях (краеведческих уроках, беседах, играх, встречах, конкурсах и т.д.)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коллекции краеведческих документов, экспонато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район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 «Гаврилов-Ямская межпоселенческая центральная библиотека»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туризма, спорта и молодёжной полити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19 части 1 статьи 15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/>
            </w:pPr>
            <w:r>
              <w:rPr/>
              <w:t>2. Постановление Главы Администрации Гаврилов-Ямского МР от 20.12.2005 №1696 (Устав МУК «Гаврилов-Ямская межпоселенческая центральная библиотека»)</w:t>
            </w:r>
          </w:p>
        </w:tc>
      </w:tr>
      <w:tr>
        <w:trPr/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Молодёжная политик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услуг социальной помощи  и поддержки молодежи 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действие трудовому воспитанию молодежи;</w:t>
            </w:r>
          </w:p>
          <w:p>
            <w:pPr>
              <w:pStyle w:val="Normal"/>
              <w:jc w:val="both"/>
              <w:rPr/>
            </w:pPr>
            <w:r>
              <w:rPr/>
              <w:t>2. Социальная адаптация молодежи и молодых семей;</w:t>
            </w:r>
          </w:p>
          <w:p>
            <w:pPr>
              <w:pStyle w:val="Normal"/>
              <w:jc w:val="both"/>
              <w:rPr/>
            </w:pPr>
            <w:r>
              <w:rPr/>
              <w:t>3. Реализация мероприятий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4. Вовлечение граждан в возрасте от 14 до 30 лет в добровольческую (волонтерскую)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5.Создание условий для организации досуга молодеж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района в возрасте до 30 лет</w:t>
            </w:r>
          </w:p>
          <w:p>
            <w:pPr>
              <w:pStyle w:val="Normal"/>
              <w:jc w:val="center"/>
              <w:rPr/>
            </w:pPr>
            <w:r>
              <w:rPr/>
              <w:t>Молодёжные организации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 «Молодёжный центр»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туризма, спорта и молодёжной полити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27 части 1 статьи 15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ΙΙ. Муниципальные услуги, предоставляемые структурными подразделениями Администрации Гаврилов-Ямского муниципального района  </w:t>
            </w:r>
          </w:p>
        </w:tc>
      </w:tr>
      <w:tr>
        <w:trPr>
          <w:trHeight w:val="275" w:hRule="atLeast"/>
        </w:trPr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Молодёжная политика</w:t>
            </w:r>
          </w:p>
        </w:tc>
      </w:tr>
      <w:tr>
        <w:trPr>
          <w:trHeight w:val="319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ализация мероприятий в сфере молодежной полити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ланирование и подготовка мероприятий с молодежью</w:t>
            </w:r>
          </w:p>
          <w:p>
            <w:pPr>
              <w:pStyle w:val="Normal"/>
              <w:jc w:val="both"/>
              <w:rPr/>
            </w:pPr>
            <w:r>
              <w:rPr/>
              <w:t>2.Составление сметы расходов и сценария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>3. Проведение мероприятия и составление аналитического от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района в возрасте от 14 до 30 лет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туризма, спорта и молодёж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туризма, спорта и молодёж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27 части 1 статьи 15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rPr/>
            </w:pPr>
            <w:r>
              <w:rPr/>
              <w:t xml:space="preserve">2. Положение об Управлении </w:t>
            </w:r>
          </w:p>
        </w:tc>
      </w:tr>
      <w:tr>
        <w:trPr>
          <w:trHeight w:val="300" w:hRule="atLeast"/>
        </w:trPr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Физкультура и спорт</w:t>
            </w:r>
          </w:p>
        </w:tc>
      </w:tr>
      <w:tr>
        <w:trPr>
          <w:trHeight w:val="138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ение массовых спортивных разрядов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 на присвоение спортивных разряд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туризма, спорта и молодёж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туризма, спорта и молодёж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ункт 26 части 1 статьи 15 Федерального закона от 16.10.2003 №131-ФЗ «Об общих принципах организации местного самоуправления в РФ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ых и физкультурно-оздоровительных мероприятий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ация и осуществление массовых физкультурно-спортивных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2. Материально-техническое обеспечение мероприятий, подготовка сборных команд района для участия в областных спортивных мероприятиях.</w:t>
            </w:r>
          </w:p>
          <w:p>
            <w:pPr>
              <w:pStyle w:val="Normal"/>
              <w:jc w:val="both"/>
              <w:rPr/>
            </w:pPr>
            <w:r>
              <w:rPr/>
              <w:t>3. Оказание методической и практической помощи поселениям района в проведении спортивных мероприят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район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туризма, спорта и молодёж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туризма, спорта и молодёжной полити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26 части 1 статьи 15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Имущественные отношения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ого имущества Гаврилов-Ямского муниципального района (кроме земли) в аренду, в безвозмездное пользование.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ём и рассмотрение заявлений и обращений о предоставлении. муниципального имущества в аренду или пользование.</w:t>
            </w:r>
          </w:p>
          <w:p>
            <w:pPr>
              <w:pStyle w:val="Normal"/>
              <w:jc w:val="both"/>
              <w:rPr/>
            </w:pPr>
            <w:r>
              <w:rPr/>
              <w:t>2. Подготовка нормативно-правовых актов о передаче муниципального имущества в аренду или безвозмездное пользование.</w:t>
            </w:r>
          </w:p>
          <w:p>
            <w:pPr>
              <w:pStyle w:val="Normal"/>
              <w:jc w:val="both"/>
              <w:rPr/>
            </w:pPr>
            <w:r>
              <w:rPr/>
              <w:t>3. Проведение оценки рыночной стоимости передаваемого имущества, расчёт величины арендной платы.</w:t>
            </w:r>
          </w:p>
          <w:p>
            <w:pPr>
              <w:pStyle w:val="Normal"/>
              <w:jc w:val="both"/>
              <w:rPr/>
            </w:pPr>
            <w:r>
              <w:rPr/>
              <w:t>4. организация и проведение конкурсов или аукционов по передаче  в аренду или безвозмездное пользование.</w:t>
            </w:r>
          </w:p>
          <w:p>
            <w:pPr>
              <w:pStyle w:val="Normal"/>
              <w:jc w:val="both"/>
              <w:rPr/>
            </w:pPr>
            <w:r>
              <w:rPr/>
              <w:t>5. Заключение (расторжение) договоров пользования или аренды муниципального имуществ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ение района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имущественным и земельным отношениям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имущественным и земельным отношения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3 части 1 статьи 15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ложение об Управлени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 в собственность, постоянное (бессрочное) пользование, безвозмездное срочное пользование или аренду.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ём и рассмотрение заявлений и обращений о предоставлении земельных участк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проведения землеустроительных работ.</w:t>
            </w:r>
          </w:p>
          <w:p>
            <w:pPr>
              <w:pStyle w:val="Normal"/>
              <w:jc w:val="both"/>
              <w:rPr/>
            </w:pPr>
            <w:r>
              <w:rPr/>
              <w:t>3. Постановка земельных участков на кадастровый учёт.</w:t>
            </w:r>
          </w:p>
          <w:p>
            <w:pPr>
              <w:pStyle w:val="Normal"/>
              <w:jc w:val="both"/>
              <w:rPr/>
            </w:pPr>
            <w:r>
              <w:rPr/>
              <w:t>4. Проведение оценки рыночной стоимости земельного участка или стоимости продажи права на заключение аренды земельного участка.</w:t>
            </w:r>
          </w:p>
          <w:p>
            <w:pPr>
              <w:pStyle w:val="Normal"/>
              <w:jc w:val="both"/>
              <w:rPr/>
            </w:pPr>
            <w:r>
              <w:rPr/>
              <w:t>5. Организация и проведение аукционов по продаже прав на земельные участки.</w:t>
            </w:r>
          </w:p>
          <w:p>
            <w:pPr>
              <w:pStyle w:val="Normal"/>
              <w:jc w:val="both"/>
              <w:rPr/>
            </w:pPr>
            <w:r>
              <w:rPr/>
              <w:t>6. Заключение (расторжение) договоров пользования или аренды земельных участко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е района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имущественным и земельным отношениям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имущественным и земельным отношения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3 части 1 статьи 15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/>
            </w:pPr>
            <w:r>
              <w:rPr/>
              <w:t>2. Положение об Управлении</w:t>
            </w:r>
          </w:p>
        </w:tc>
      </w:tr>
      <w:tr>
        <w:trPr/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троитель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установку рекламных конструкций на территории Гаврилов-Ямского муниципального района.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ём и рассмотрение заявлений и обращений о выдаче разрешений на установку рекламных конструкций.</w:t>
            </w:r>
          </w:p>
          <w:p>
            <w:pPr>
              <w:pStyle w:val="Normal"/>
              <w:jc w:val="both"/>
              <w:rPr/>
            </w:pPr>
            <w:r>
              <w:rPr/>
              <w:t>2. Выдача разрешений на установку рекламных конструкций на территории Гаврилов-Ям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3. Мониторинг установленных рекламных конструкций на территории Гаврилов-Ямского муниципального район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е района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имущественным и земельным отношениям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имущественным и земельным отношения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15.1 части 1 статьи 15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Архив </w:t>
            </w:r>
          </w:p>
        </w:tc>
      </w:tr>
      <w:tr>
        <w:trPr>
          <w:trHeight w:val="267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на хранение архивных документов от физических и юридических лиц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иём и хранение архивных документов от физических и юридических лиц.</w:t>
            </w:r>
          </w:p>
          <w:p>
            <w:pPr>
              <w:pStyle w:val="Normal"/>
              <w:jc w:val="both"/>
              <w:rPr/>
            </w:pPr>
            <w:r>
              <w:rPr/>
              <w:t>2.Методическая помощь при составлении описи дел.</w:t>
            </w:r>
          </w:p>
          <w:p>
            <w:pPr>
              <w:pStyle w:val="Normal"/>
              <w:jc w:val="both"/>
              <w:rPr/>
            </w:pPr>
            <w:r>
              <w:rPr/>
              <w:t>3. Экспертиза ценности документов, учёт поступления и выбытия дел.</w:t>
            </w:r>
          </w:p>
          <w:p>
            <w:pPr>
              <w:pStyle w:val="Normal"/>
              <w:jc w:val="both"/>
              <w:rPr/>
            </w:pPr>
            <w:r>
              <w:rPr/>
              <w:t>4. Обеспечение условий хранения д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района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ункт 16 части 1 статьи 15 Федерального закона от 16.10.2003 №131-ФЗ «Об общих принципах организации местного самоуправления в РФ»</w:t>
            </w:r>
          </w:p>
        </w:tc>
      </w:tr>
      <w:tr>
        <w:trPr>
          <w:trHeight w:val="22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просов граждан и организаций социально-правового характера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озыск документов, подлежащих копированию.</w:t>
            </w:r>
          </w:p>
          <w:p>
            <w:pPr>
              <w:pStyle w:val="Normal"/>
              <w:jc w:val="both"/>
              <w:rPr/>
            </w:pPr>
            <w:r>
              <w:rPr/>
              <w:t>2. Печатание и выдача необходимого количества копий запрашиваемых документо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района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ункт 16 части 1 статьи 15 Федерального закона от 16.10.2003 №131-ФЗ «Об общих принципах организации местного самоуправления в РФ»</w:t>
            </w:r>
          </w:p>
        </w:tc>
      </w:tr>
      <w:tr>
        <w:trPr/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Национальная безопасность и правоохранительная деятельност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по осуществлению сбора, обмена информацией, обеспечения своевременного оповещения населения, информирования  населения о приемах и способах защиты, а также при нарушениях в системах жизнеобеспечения населения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существление сбора, обмен информацией в области защиты населения и территорий от ЧС.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своевременного оповещения населения.</w:t>
            </w:r>
          </w:p>
          <w:p>
            <w:pPr>
              <w:pStyle w:val="Normal"/>
              <w:jc w:val="both"/>
              <w:rPr/>
            </w:pPr>
            <w:r>
              <w:rPr/>
              <w:t>3. Информирование населения о приёмах  и способах защиты, а так же при нарушениях в системах жизнеобеспечения  на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района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билизационной подготовке, ГО и ЧС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билизационной подготовке, ГО и Ч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21 части 1 статьи 15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Сфера закупок</w:t>
            </w:r>
          </w:p>
        </w:tc>
      </w:tr>
      <w:tr>
        <w:trPr>
          <w:trHeight w:val="36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нкурсной документации, документации об аукционе на основании заявления любого заинтересованного лица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конкурсной документации, документации об аукционе на основании заявления любого заинтересованного лица в порядке и сроки, установленные Федеральным законом  ОТ 21.07.2005 №94-ФЗ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 предприниматели (участники размещения заказа)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ым закупкам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ым закупка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1 части 1 статьи 1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</w:t>
            </w:r>
          </w:p>
          <w:p>
            <w:pPr>
              <w:pStyle w:val="Normal"/>
              <w:jc w:val="both"/>
              <w:rPr/>
            </w:pPr>
            <w:r>
              <w:rPr/>
              <w:t>2. Положение об отделе по муниципальным закупкам</w:t>
            </w:r>
          </w:p>
        </w:tc>
      </w:tr>
      <w:tr>
        <w:trPr>
          <w:trHeight w:val="179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в сфере размещения заказов для муниципальных нужд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ём и рассмотрение жалоб о совершении заказчиком, уполномоченным органом, специализированной организации, конкурсной (аукционной, котировочной) комиссией действия (бездействия), содержащего признаки административного правонарушения.</w:t>
            </w:r>
          </w:p>
          <w:p>
            <w:pPr>
              <w:pStyle w:val="Normal"/>
              <w:jc w:val="both"/>
              <w:rPr/>
            </w:pPr>
            <w:r>
              <w:rPr/>
              <w:t>2. Проведение проверки по жалоб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 предприниматели (участники размещения заказа)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едпринимательской деятельности и инвестици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едпринимательской деятельности и инвестиц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1 части 1 статьи 1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</w:t>
            </w:r>
          </w:p>
          <w:p>
            <w:pPr>
              <w:pStyle w:val="Normal"/>
              <w:jc w:val="both"/>
              <w:rPr/>
            </w:pPr>
            <w:r>
              <w:rPr/>
              <w:t>2. Решение Собрания представителей Гаврилов-Ямского МР от 08.11.2005 №145 «О мерах по реализации Федерального закона от 21.07.2005 №94-ФЗ»</w:t>
            </w:r>
          </w:p>
        </w:tc>
      </w:tr>
      <w:tr>
        <w:trPr/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Управление делам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ёма граждан, обеспечение своевременного и полного рассмотрения устных и письменных обращений граждан, принятие по ним решений и направление ответов в установленный законодательством РФ срок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ём граждан по личным вопросам, приём обращений граждан.</w:t>
            </w:r>
          </w:p>
          <w:p>
            <w:pPr>
              <w:pStyle w:val="Normal"/>
              <w:jc w:val="both"/>
              <w:rPr/>
            </w:pPr>
            <w:r>
              <w:rPr/>
              <w:t>2. Контроль за исполнением по срока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л по организационной работе и муниципальной служб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л по организационной работе и муниципальной служб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1  статьи 10 Федерального закона от 21.04.2006 №59-ФЗ «О порядке рассмотрения обращений граждан РФ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Предприниматель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ологической , консультационной и организационной помощи субъектам малого и среднего предпринимательства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ём и рассмотрение обращений.</w:t>
            </w:r>
          </w:p>
          <w:p>
            <w:pPr>
              <w:pStyle w:val="Normal"/>
              <w:jc w:val="both"/>
              <w:rPr/>
            </w:pPr>
            <w:r>
              <w:rPr/>
              <w:t>2. Оказание консультационной, методологической и организационной помощ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-ные предпринима-тели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едпринимательской деятельности и инвестици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едпринимательской деятельности и инвестиц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33 части 1 статьи 15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Защита прав потребител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обращений и жалоб граждан по вопросу прав потребителей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ссмотрение жалоб потребителей, консультирование их по вопросам защиты прав потребителей.</w:t>
            </w:r>
          </w:p>
          <w:p>
            <w:pPr>
              <w:pStyle w:val="Normal"/>
              <w:jc w:val="both"/>
              <w:rPr/>
            </w:pPr>
            <w:r>
              <w:rPr/>
              <w:t>2. Обращение в суды в защиту прав потребителей (неопределённого круга потребителей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едпринимательской деятельности и инвестици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едпринимательской деятельности и инвестиц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татья 44 главы 4 Федерального закона от 07.02.1992 №2300-1 «О защите прав потребителе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ΙΙΙ. Социальные выплаты населению</w:t>
            </w:r>
          </w:p>
        </w:tc>
      </w:tr>
      <w:tr>
        <w:trPr/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Социальная защита</w:t>
            </w:r>
          </w:p>
        </w:tc>
      </w:tr>
      <w:tr>
        <w:trPr>
          <w:trHeight w:val="26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становления, прекращения, приостановления, возобновления, расчета, перерасчёта и выплаты пенсии за выслугу лет гражданам, замещавшим муниципальные долж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азмера, индексация, перерасчёт и выплата пенсии за выслугу ле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е, замещавшие должности муниципаль-ной службы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л по организационной работе и муниципальной служб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л по организационной работе и муниципальной служб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2 главы  6 статьи 22 Федерального закона от 02.03.2007 №25-ФЗ «О муниципальной службе в РФ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ой поддержки гражданам на приобретение (строительство) жилья</w:t>
            </w:r>
          </w:p>
          <w:p>
            <w:pPr>
              <w:pStyle w:val="Normal"/>
              <w:rPr/>
            </w:pPr>
            <w:r>
              <w:rPr/>
              <w:t>При получении ипотечного кредита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ём и рассмотрение необходимых документов от граждан, претендующих на получение субсидии на приобретение (строительство) жилья, направляемой на оплату части первоначального взноса при получении ипотечного жилищного кредита или на оплату ипотечного кредита.</w:t>
            </w:r>
          </w:p>
          <w:p>
            <w:pPr>
              <w:pStyle w:val="Normal"/>
              <w:jc w:val="both"/>
              <w:rPr/>
            </w:pPr>
            <w:r>
              <w:rPr/>
              <w:t>2. Оформление и выдача свидетельства на получение субсидии при получении уведомления о выдаче субсид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района, нуждающееся в улучшении жилищных условий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едпринимательской деятельности и инвестици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едпринимательской деятельности и инвестиц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Часть 2 статьи 15.1.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Молодёжная политика</w:t>
            </w:r>
          </w:p>
        </w:tc>
      </w:tr>
      <w:tr>
        <w:trPr>
          <w:trHeight w:val="326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й выплаты на улучшение жилищных условий граждан, проживающих в сельской местности, обеспечение доступным жильём молодых семей и молодых специалистов на селе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оставление социальной выплаты на улучшение жилищных условий граждан, проживающих в сельской местности.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доступным жильём молодых семей и молодых специалистов на сел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района, проживающее в сельской местности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льского хозяйств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льского хозяйств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33 части 1 статьи 15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в первый год работы молодого специалиста в сельскохозяйственном предприятии по полученной в учебном заведении специа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плата в первый год работы молодого специалиста в сельскохозяйственном предприятии по полученной в учебном заведении специа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ые специалисты сельскохозяйственных пред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нкт 33 части 1 статьи 15 Федерального закона от 16.10.2003 №131-ФЗ «Об общих принципах организации местного самоуправления в РФ»</w:t>
            </w:r>
          </w:p>
        </w:tc>
      </w:tr>
      <w:tr>
        <w:trPr>
          <w:trHeight w:val="18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олодым семьям безвозмездных субсидий на приобретение  (строительство) жилья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ём и рассмотрение необходимых документов от граждан, претендующих на получение субсидии на приобретение (строительство) жилья, направляемой на оплату части первоначального взноса при получении ипотечного жилищного кредита или на оплату ипотечного кредита.</w:t>
            </w:r>
          </w:p>
          <w:p>
            <w:pPr>
              <w:pStyle w:val="Normal"/>
              <w:jc w:val="both"/>
              <w:rPr/>
            </w:pPr>
            <w:r>
              <w:rPr/>
              <w:t>2. Оформление и выдача свидетельства на получение субсидии при получении уведомления о выдаче субсид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ые семьи, нуждающиеся в улучшении жилищных условий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туризма, спорта и молодёжной политики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туризма, спорта и молодёжной полити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Часть 2 статьи 15.1. Федерального закона от 16.10.2003 №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/>
            </w:pPr>
            <w:r>
              <w:rPr/>
              <w:t>2. Положение о порядке предоставления молодым семьям безвозмездных субсидий на приобретение (строительство)жилья, утверждённое постановлением Администрации ЯО от 28.08.2006 №192-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38:00Z</dcterms:created>
  <dc:creator>1</dc:creator>
  <dc:description/>
  <cp:keywords/>
  <dc:language>en-US</dc:language>
  <cp:lastModifiedBy>Косоурова Е Л</cp:lastModifiedBy>
  <cp:lastPrinted>2011-03-31T13:36:00Z</cp:lastPrinted>
  <dcterms:modified xsi:type="dcterms:W3CDTF">2011-03-31T09:39:00Z</dcterms:modified>
  <cp:revision>15</cp:revision>
  <dc:subject/>
  <dc:title>электронная форма реестра</dc:title>
</cp:coreProperties>
</file>